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LEKSANDAR SERGEJEVIČ PUŠKIN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EVGENIJE ONJEGIN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/>
      </w:pPr>
      <w:r>
        <w:rPr>
          <w:rFonts w:cs="Verdana" w:ascii="Verdana" w:hAnsi="Verdana"/>
        </w:rPr>
        <w:t>Aleksandar Sergejevič Puškin je rođen 1799. godine u bogatoj obitelji. Svojim djelom Oda slobodi zamjerio se sudu te je prognan u južnu Rusiju i tamo piše svog Zarobljenika Kavkaza. Pomilovan je 1826. godine, te se vraća u Moskvu i St. Petersburg. Umro je u dvoboju 1837. godine. Puškin se smatra osnivačem moderne ruske književnoisti. Njegova veća djela su: Evgenij Onjegin, Kapetanova kći, Oda slobodi, Zarobljenik Kazkaza, Brončani konjanik, Ruslan i Ludmila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nja se odvija oko 19. stoljeć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jesto radnnje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nja se odvija u Rusi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nja započenje pričati o mladom plemiću Evgeniju Onjeginu, “suvišnom čovjeku”, koji je dovoljno bogat da se ne angažira ni na kojem planu. Takav život mu ubrzo dosadi. Uto nasljeđuje neko imanje, te mora otići u unutrašnjost zemlje na neko vrijeme. Tamo se upozna sa Lenskim, romantičarom, koji je zaljubljen u Olgu. Olga pak ima sestru Tatjanu, mirnu povučenu, koja samo čita knjige. Ona se zaljubljuje u Evgenija, te mu piše pismo u kojem izjavkljuje ljubav, no Onjegin ju odbija. Uskoro na proslavi Tatjanina imendana, Onjegin iz prkosa koketira s Olgom. Lenskog to uvrijedi, te traži satisfakciju. Onjegin ga ubija u dvoboju, te odlazi na dugo putovanje od više godina. Jednog dana na nekoj zabavi u</w:t>
      </w:r>
    </w:p>
    <w:p>
      <w:pPr>
        <w:pStyle w:val="Normal"/>
        <w:rPr/>
      </w:pPr>
      <w:r>
        <w:rPr>
          <w:rFonts w:cs="Verdana" w:ascii="Verdana" w:hAnsi="Verdana"/>
        </w:rPr>
        <w:t>St. Petersburgu sreše Tatjanu, te joj piše strastveno pismo. Ona pak kao žena generala, oglušuje se na njegove izjave, te on odlazi na daljnja putovan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vgenije Onjeg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pični lik suvišnog čovjeka, a tome pripomaže i njegova sveopć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zainteresiranost, možda čak i lijeno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ns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tičar, poeta, zanesenjak, sušta suprotnost Evgenij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a voli voli strasno, i ne suspreže svoje osjeća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atj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oska djevojka odgojena na romanima Richardsona i Rousseaua,</w:t>
      </w:r>
    </w:p>
    <w:p>
      <w:pPr>
        <w:pStyle w:val="Normal"/>
        <w:rPr/>
      </w:pPr>
      <w:r>
        <w:rPr>
          <w:rFonts w:cs="Verdana" w:ascii="Verdana" w:hAnsi="Verdana"/>
        </w:rPr>
        <w:t>posjeduje neposrednost, nesumljivo stečenu u provinciji među puko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pomen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škin je na Onjeginu radio osam godina. Isprva zamišljen kao oponašanje Byronova komičnog epa Don Juan, romantična knnjiževna vrsta. Tek kasnije djelo zauzima mjesto uz ruske realističke roma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dje je čest lik suvišnog čovje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3:52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7-12-29T12:46:00Z</dcterms:modified>
  <cp:revision>5</cp:revision>
  <dc:subject/>
  <dc:title>ALEKSANDAR SERGEJEVIČ PUŠKIN:</dc:title>
</cp:coreProperties>
</file>